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evek za izplačilo občinskih sredstev s prilogami mora biti dostavljen na Občino do 25.11.202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vlagatelja: 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slov/sedež: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Ulica/hišna št.: 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štna št./kraj:</w:t>
      </w:r>
      <w:r>
        <w:rPr>
          <w:rFonts w:cs="Arial" w:ascii="Arial" w:hAnsi="Arial"/>
          <w:sz w:val="22"/>
          <w:szCs w:val="22"/>
        </w:rPr>
        <w:t xml:space="preserve">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A VO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pitarjev trg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17 Vodi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deva: </w:t>
      </w:r>
      <w:r>
        <w:rPr>
          <w:rFonts w:cs="Arial" w:ascii="Arial" w:hAnsi="Arial"/>
          <w:b/>
          <w:bCs/>
          <w:sz w:val="22"/>
          <w:szCs w:val="22"/>
        </w:rPr>
        <w:t>ZAHTEVEK ZA IZPLAČILO SREDSTE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 podlagi sklepa  št. _________________________, z dne _______________ ter pogodbe o dodelitvi državnih pomoči – zagotavljanje tehnične podpore v kmetijstv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 Občini Vodice za leto 2025 št.____________________, prosim za nakazilo odobrenih sredstev: ________________ EU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lagam naslednja obvezna dokazila (v kolikor prilagate dokazilo, obkrožite DA in ga priložite zahtevku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azila o stroških tehnične podpore (kopije računov in potrdil o plačilu le-teh). DA /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eznam upravičenih udeležencev, občanov Občine Vodice in ostalih, izobraževanja, usposabljanja oz. svetovanja, ki vsebuje naslednje podatke o posameznem udeležencu: ime in priimek ter naslov, davčna številka in KMG-MID kmetijskega gospodarstva. </w:t>
        <w:tab/>
        <w:t>DA / 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omba: Seznam upravičenih udeležencev je treba predložiti za vsako izobraževanje, usposabljanje oz. svetovanje posebej!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se kopije dokazil ustrezajo originalo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pis vlagatelja: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29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 Narrow" w:hAnsi="Arial Narrow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ZnakZnakZnakZnak">
    <w:name w:val=" Znak Znak Znak Znak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36:00Z</dcterms:created>
  <dc:creator>Mestna občina Kranj</dc:creator>
  <dc:description/>
  <cp:keywords/>
  <dc:language>en-US</dc:language>
  <cp:lastModifiedBy>Barbara Kalan</cp:lastModifiedBy>
  <cp:lastPrinted>2018-01-29T15:27:00Z</cp:lastPrinted>
  <dcterms:modified xsi:type="dcterms:W3CDTF">2025-09-09T07:03:00Z</dcterms:modified>
  <cp:revision>3</cp:revision>
  <dc:subject/>
  <dc:title>Na podlagi Navodil o finančnih intervencijah za ohranjanje in razvoj kmetijstva v Mestni občini Kranj (Uradni list RS, št</dc:title>
</cp:coreProperties>
</file>